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8"/>
              <w:gridCol w:w="1501"/>
              <w:gridCol w:w="2533"/>
              <w:gridCol w:w="2872"/>
            </w:tblGrid>
            <w:tr>
              <w:trPr/>
              <w:tc>
                <w:tcPr>
                  <w:tcW w:w="47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NAME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  <w:tc>
                <w:tcPr>
                  <w:tcW w:w="5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PLAYER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47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COVENANT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  <w:tc>
                <w:tcPr>
                  <w:tcW w:w="5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SAGA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Gender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</w:t>
                  </w:r>
                </w:p>
              </w:tc>
              <w:tc>
                <w:tcPr>
                  <w:tcW w:w="1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Age 27</w:t>
                  </w:r>
                </w:p>
              </w:tc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Year Born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</w:t>
                  </w:r>
                </w:p>
              </w:tc>
              <w:tc>
                <w:tcPr>
                  <w:tcW w:w="28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Current Year </w:t>
                  </w:r>
                  <w:r>
                    <w:rPr>
                      <w:sz w:val="23"/>
                      <w:szCs w:val="23"/>
                      <w:u w:val="single"/>
                    </w:rPr>
                    <w:t>__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"/>
              <w:gridCol w:w="1467"/>
              <w:gridCol w:w="564"/>
              <w:gridCol w:w="497"/>
              <w:gridCol w:w="1467"/>
              <w:gridCol w:w="565"/>
              <w:gridCol w:w="581"/>
              <w:gridCol w:w="1467"/>
              <w:gridCol w:w="564"/>
              <w:gridCol w:w="511"/>
              <w:gridCol w:w="1467"/>
              <w:gridCol w:w="580"/>
            </w:tblGrid>
            <w:tr>
              <w:trPr/>
              <w:tc>
                <w:tcPr>
                  <w:tcW w:w="10174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CHARACTERISTICS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Int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2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tr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Pre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Dex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Per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-2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Stm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3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Com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-1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Qui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2"/>
              <w:gridCol w:w="1621"/>
              <w:gridCol w:w="702"/>
              <w:gridCol w:w="564"/>
              <w:gridCol w:w="534"/>
              <w:gridCol w:w="1917"/>
              <w:gridCol w:w="1622"/>
              <w:gridCol w:w="702"/>
              <w:gridCol w:w="580"/>
            </w:tblGrid>
            <w:tr>
              <w:trPr/>
              <w:tc>
                <w:tcPr>
                  <w:tcW w:w="1017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ABILITIES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BILITY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XP.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BILITY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XP.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rea Lor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ingle Weapon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ngsword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5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wareness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Keeping watch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ak Latin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nstruction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Brawl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k. Own Lang.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Regional acen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4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raft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urvival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arous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hirurgy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auterisation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Folk Ken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oldier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Great Weapon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War Maul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5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eadership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oldier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fr-FR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fr-FR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Rid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Comba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hield &amp; Weap.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ngsword and Round Shield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3"/>
              <w:gridCol w:w="4090"/>
              <w:gridCol w:w="1524"/>
              <w:gridCol w:w="3037"/>
            </w:tblGrid>
            <w:tr>
              <w:trPr/>
              <w:tc>
                <w:tcPr>
                  <w:tcW w:w="56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VIRTUES</w:t>
                  </w:r>
                </w:p>
              </w:tc>
              <w:tc>
                <w:tcPr>
                  <w:tcW w:w="456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FLAWS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40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DESCRIPTION</w:t>
                  </w:r>
                </w:p>
              </w:tc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3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0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nduring Constitution</w:t>
                  </w:r>
                </w:p>
              </w:tc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imple Minded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0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Veteran</w:t>
                  </w:r>
                </w:p>
              </w:tc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Poor Eyesight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0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elf Confident</w:t>
                  </w:r>
                </w:p>
              </w:tc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ocial Handicap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4"/>
              <w:gridCol w:w="685"/>
              <w:gridCol w:w="1850"/>
              <w:gridCol w:w="687"/>
              <w:gridCol w:w="1850"/>
              <w:gridCol w:w="686"/>
              <w:gridCol w:w="1850"/>
              <w:gridCol w:w="702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PERSONALITY TRAITS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Trai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4"/>
              <w:gridCol w:w="685"/>
              <w:gridCol w:w="1850"/>
              <w:gridCol w:w="687"/>
              <w:gridCol w:w="1850"/>
              <w:gridCol w:w="686"/>
              <w:gridCol w:w="1850"/>
              <w:gridCol w:w="702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AGING EFFECTS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ffliction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</w:rPr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19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8"/>
              <w:gridCol w:w="3200"/>
              <w:gridCol w:w="1344"/>
              <w:gridCol w:w="2882"/>
            </w:tblGrid>
            <w:tr>
              <w:trPr/>
              <w:tc>
                <w:tcPr>
                  <w:tcW w:w="27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Confidence 4</w:t>
                  </w:r>
                </w:p>
              </w:tc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Current Score 4</w:t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ize 0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Decrepitude 0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3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3"/>
                <w:lang w:val="en-GB"/>
              </w:rPr>
            </w:r>
          </w:p>
        </w:tc>
      </w:tr>
    </w:tbl>
    <w:p>
      <w:pPr>
        <w:pStyle w:val="NormaleWeb"/>
        <w:spacing w:before="0" w:after="0"/>
        <w:rPr>
          <w:vanish/>
          <w:sz w:val="26"/>
          <w:szCs w:val="26"/>
          <w:lang w:val="en-GB"/>
        </w:rPr>
      </w:pPr>
      <w:r>
        <w:rPr>
          <w:vanish/>
          <w:sz w:val="26"/>
          <w:szCs w:val="26"/>
          <w:lang w:val="en-GB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3"/>
              <w:gridCol w:w="667"/>
              <w:gridCol w:w="687"/>
              <w:gridCol w:w="687"/>
              <w:gridCol w:w="842"/>
              <w:gridCol w:w="1017"/>
              <w:gridCol w:w="667"/>
              <w:gridCol w:w="629"/>
              <w:gridCol w:w="645"/>
            </w:tblGrid>
            <w:tr>
              <w:trPr/>
              <w:tc>
                <w:tcPr>
                  <w:tcW w:w="4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Weapon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Init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Atk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Dfn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Dam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Rng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Spc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Str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Fat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Brawling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2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Touch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0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4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War Maul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2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8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9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2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Reach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8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Longsword and Round Shield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6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5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6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Reach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0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5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Longsword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1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8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1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6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Reach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-1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9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56"/>
              <w:gridCol w:w="374"/>
              <w:gridCol w:w="528"/>
              <w:gridCol w:w="523"/>
              <w:gridCol w:w="1957"/>
              <w:gridCol w:w="447"/>
              <w:gridCol w:w="636"/>
              <w:gridCol w:w="523"/>
              <w:gridCol w:w="1034"/>
              <w:gridCol w:w="1996"/>
            </w:tblGrid>
            <w:tr>
              <w:trPr/>
              <w:tc>
                <w:tcPr>
                  <w:tcW w:w="305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BODY LEVELS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3"/>
                      <w:lang w:val="en-GB"/>
                    </w:rPr>
                  </w:r>
                </w:p>
              </w:tc>
              <w:tc>
                <w:tcPr>
                  <w:tcW w:w="30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FATIGUE LEVELS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3"/>
                      <w:lang w:val="en-GB"/>
                    </w:rPr>
                  </w:r>
                </w:p>
              </w:tc>
              <w:tc>
                <w:tcPr>
                  <w:tcW w:w="30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fr-FR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fr-FR"/>
                    </w:rPr>
                    <w:t>ARMOUR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Unhurt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fr-FR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Fresh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de-DE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de-DE"/>
                    </w:rPr>
                  </w:pPr>
                  <w:r>
                    <w:rPr>
                      <w:sz w:val="23"/>
                      <w:szCs w:val="23"/>
                      <w:lang w:val="de-DE"/>
                    </w:rPr>
                    <w:t>Type</w:t>
                  </w:r>
                </w:p>
              </w:tc>
              <w:tc>
                <w:tcPr>
                  <w:tcW w:w="19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Leather Scale Hauberk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Hurt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Wind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19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19"/>
                      <w:szCs w:val="19"/>
                      <w:lang w:val="en-GB"/>
                    </w:rPr>
                  </w:r>
                </w:p>
              </w:tc>
              <w:tc>
                <w:tcPr>
                  <w:tcW w:w="19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Light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1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Weary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1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Protection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4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Medium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3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Tir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3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Load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2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Heavy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5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Daz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5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Incapacitated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Unconscious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oak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1"/>
              <w:gridCol w:w="1928"/>
              <w:gridCol w:w="607"/>
              <w:gridCol w:w="1930"/>
              <w:gridCol w:w="607"/>
              <w:gridCol w:w="1929"/>
              <w:gridCol w:w="607"/>
              <w:gridCol w:w="1945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EQUIPMENT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ad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Item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NOTES</w:t>
                  </w:r>
                </w:p>
              </w:tc>
            </w:tr>
            <w:tr>
              <w:trPr/>
              <w:tc>
                <w:tcPr>
                  <w:tcW w:w="10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Career Path: Sergeant. </w:t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2666"/>
              <w:gridCol w:w="716"/>
              <w:gridCol w:w="2665"/>
              <w:gridCol w:w="716"/>
              <w:gridCol w:w="2681"/>
            </w:tblGrid>
            <w:tr>
              <w:trPr/>
              <w:tc>
                <w:tcPr>
                  <w:tcW w:w="1017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  <w:lang w:val="en-GB"/>
                    </w:rPr>
                    <w:t>REPUTATIONS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ype/Target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ype/Target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ype/Target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</w:rPr>
            </w:r>
          </w:p>
        </w:tc>
      </w:tr>
    </w:tbl>
    <w:p>
      <w:pPr>
        <w:pStyle w:val="Iniziomoduloz"/>
        <w:rPr>
          <w:sz w:val="15"/>
          <w:szCs w:val="15"/>
        </w:rPr>
      </w:pPr>
      <w:r>
        <w:rPr>
          <w:sz w:val="15"/>
          <w:szCs w:val="15"/>
        </w:rPr>
        <w:t>Inizio modul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6:54:00Z</dcterms:created>
  <dc:creator>Salsi Andrea</dc:creator>
  <dc:description/>
  <dc:language>en-US</dc:language>
  <cp:lastModifiedBy>Salsi Andrea</cp:lastModifiedBy>
  <dcterms:modified xsi:type="dcterms:W3CDTF">2004-09-20T16:54:00Z</dcterms:modified>
  <cp:revision>2</cp:revision>
  <dc:subject/>
  <dc:title>NAME ___________________</dc:title>
</cp:coreProperties>
</file>